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เมียร์ เทคโนโลย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พรีเมียร์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ป็นบริษัทมหาชน</w:t>
      </w:r>
      <w:r>
        <w:rPr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ธุรกิจหลัก</w:t>
      </w:r>
      <w:r>
        <w:rPr>
          <w:rFonts w:ascii="Angsana New" w:hAnsi="Angsana New"/>
          <w:sz w:val="32"/>
          <w:sz w:val="32"/>
          <w:szCs w:val="32"/>
        </w:rPr>
        <w:t>ของบริษัทฯคือ</w:t>
      </w:r>
      <w:r>
        <w:rPr>
          <w:rFonts w:ascii="Angsana New" w:hAnsi="Angsana New"/>
          <w:sz w:val="32"/>
          <w:sz w:val="32"/>
          <w:szCs w:val="32"/>
        </w:rPr>
        <w:t xml:space="preserve">การลงทุนในบริษัทต่างๆ </w:t>
      </w:r>
      <w:r>
        <w:rPr>
          <w:sz w:val="32"/>
          <w:sz w:val="32"/>
          <w:szCs w:val="32"/>
        </w:rPr>
        <w:t>ที่อยู่ตามที่จดทะเบียน</w:t>
      </w:r>
      <w:r>
        <w:rPr>
          <w:sz w:val="32"/>
          <w:sz w:val="32"/>
          <w:szCs w:val="32"/>
        </w:rPr>
        <w:t>ของบริษัทฯ</w:t>
      </w:r>
      <w:r>
        <w:rPr>
          <w:sz w:val="32"/>
          <w:sz w:val="32"/>
          <w:szCs w:val="32"/>
        </w:rPr>
        <w:t>อย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รีเมียร์คอร์เปอเรทปาร์ค ซอยพรีเมีย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           ศรีนครินทร์ แขวงหนองบอน เขตประเวศ กรุงเทพมหานคร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</w:p>
    <w:p>
      <w:pPr>
        <w:pStyle w:val="Normal"/>
        <w:spacing w:before="120" w:after="120"/>
        <w:ind w:left="1080" w:hanging="48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พรีเมียร์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  <w:r>
        <w:rPr/>
        <w:t xml:space="preserve"> 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960"/>
        <w:gridCol w:w="785"/>
        <w:gridCol w:w="785"/>
        <w:gridCol w:w="875"/>
        <w:gridCol w:w="875"/>
        <w:gridCol w:w="875"/>
        <w:gridCol w:w="875"/>
      </w:tblGrid>
      <w:tr>
        <w:trPr>
          <w:trHeight w:val="14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9"/>
              <w:pBdr>
                <w:bottom w:val="single" w:sz="4" w:space="1" w:color="000000"/>
              </w:pBdr>
              <w:ind w:left="12" w:right="12" w:hanging="0"/>
              <w:rPr>
                <w:sz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ลักษณะของธุรกิ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ัดตั้งขึ้น 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องการถือหุ้น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ขอ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รวมอยู่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ของรายได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รวมอยู่ในรายได้รวม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90" w:right="-6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90" w:right="-6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right="-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right="-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left="-18" w:right="-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left="-18" w:right="-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6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875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67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าต้าโปร คอมพิวเตอร์ ซิสเต็ม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โปรแกรมและอุปกรณ์คอมพิวเตอร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90" w:right="-6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ind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249" w:leader="none"/>
              </w:tabs>
              <w:ind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right="-6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ได้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บริษัทฯมีอำนาจในการควบคุม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ทำงบการเงินเฉพาะกิจการเพื่อประโยชน์ต่อสาธารณะ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เงินลงทุนในบริษัทย่อย </w:t>
      </w:r>
      <w:r>
        <w:rPr>
          <w:rFonts w:ascii="Angsana New" w:hAnsi="Angsana New"/>
          <w:sz w:val="32"/>
          <w:sz w:val="32"/>
          <w:szCs w:val="32"/>
        </w:rPr>
        <w:t>และ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สภาวิชาชีพบัญชีได้ออก</w:t>
      </w: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ฉบับปรับปรุงและมาตรฐานการบัญชีใหม่ตามรายละเอียดข้างล่างนี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แม่บทการบัญชีซึ่งมีผลบังคับใช้ทันท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เฟ้อรุนแร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2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</w:tbl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02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</w:tbl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จะไม่มีผลกระทบอย่างเป็นสาระสำคัญต่องบการเงินสำหรับปีที่เริ่มใช้มาตรฐานการบัญชีดังกล่าว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ที่ฝ่ายบริหารคาดว่าจะมีผลกระทบต่องบการเงิน</w:t>
      </w:r>
      <w:r>
        <w:rPr>
          <w:rFonts w:ascii="Angsana New" w:hAnsi="Angsana New"/>
          <w:sz w:val="32"/>
          <w:sz w:val="32"/>
          <w:szCs w:val="32"/>
        </w:rPr>
        <w:t>ในปี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ดังกล่าว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lineRule="exact" w:line="420" w:before="120" w:after="120"/>
        <w:ind w:left="6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โดยใช้การคำนวณตามหลักคณิตศาสตร์ประกันภัย ซึ่งในปัจจุบันบริษัทฯรับรู้ผลประโยชน์ที่ให้กับพนักงานดังกล่าวเมื่อ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</w:t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</w:t>
      </w:r>
      <w:r>
        <w:rPr>
          <w:rFonts w:ascii="Angsana New" w:hAnsi="Angsana New"/>
          <w:sz w:val="32"/>
          <w:sz w:val="32"/>
          <w:szCs w:val="32"/>
        </w:rPr>
        <w:t>เริ่ม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ฉบับนี้มาถือปฏิบัติ </w:t>
      </w:r>
    </w:p>
    <w:p>
      <w:pPr>
        <w:pStyle w:val="Normal"/>
        <w:spacing w:lineRule="exact" w:line="420" w:before="240" w:after="120"/>
        <w:ind w:left="63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ภาษีเงินได้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</w:t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</w:t>
      </w:r>
      <w:r>
        <w:rPr>
          <w:rFonts w:ascii="Angsana New" w:hAnsi="Angsana New"/>
          <w:sz w:val="32"/>
          <w:sz w:val="32"/>
          <w:szCs w:val="32"/>
        </w:rPr>
        <w:t>เริ่ม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ฉบับนี้มาถือปฏิบัติ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เมื่อได้ให้บริการแล้ว และอ้างอิงกับขั้นความสำเร็จของงาน บริษัทฯประเมินขั้นความสำเร็จของงานตามอัตราส่วนของบริการที่ให้จนถึงปัจจุบันเทียบกับบริการทั้งสิ้นที่ต้องให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ในงบกระแสเงินสด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ข้าก่อ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วิธีราคาเฉพาะเจาะจงของสินค้าแต่ละชนิ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คาดว่าจะได้รับแล้วแต่ราคาใดจะต่ำกว่า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exact" w:line="420"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การเปลี่ยนแปลงมูลค่า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บันทึกเป็นกำไรหรือขาดทุนในงบกำไรขาดทุน</w:t>
      </w:r>
    </w:p>
    <w:p>
      <w:pPr>
        <w:pStyle w:val="Normal"/>
        <w:spacing w:lineRule="exact" w:line="420"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spacing w:lineRule="exact" w:line="420"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420" w:before="120" w:after="120"/>
        <w:ind w:left="12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60" w:leader="none"/>
        </w:tabs>
        <w:spacing w:before="120" w:after="240"/>
        <w:ind w:left="540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ผลแตกต่างระหว่างราคาตามบัญชีและมูลค่ายุติธรรม ณ วันที่โอนได้บันทึกเป็นรายการกำไรหรือขาดทุนในงบกำไรขาดทุน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รายได้หรือค่าใช้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ะค่าเสื่อมราคา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</w:t>
      </w:r>
      <w:r>
        <w:rPr>
          <w:rFonts w:ascii="Angsana New" w:hAnsi="Angsana New"/>
          <w:sz w:val="32"/>
          <w:sz w:val="32"/>
          <w:szCs w:val="32"/>
        </w:rPr>
        <w:t>อุปกรณ์คำนวณจากราคาทุนของสินทรัพย์ โดยวิธีเส้นตรงตามอายุการใช้งานโดยประมาณดังนี้</w:t>
      </w:r>
    </w:p>
    <w:tbl>
      <w:tblPr>
        <w:tblW w:w="69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0"/>
        <w:gridCol w:w="2370"/>
      </w:tblGrid>
      <w:tr>
        <w:trPr/>
        <w:tc>
          <w:tcPr>
            <w:tcW w:w="4050" w:type="dxa"/>
            <w:tcBorders/>
          </w:tcPr>
          <w:p>
            <w:pPr>
              <w:pStyle w:val="Normal"/>
              <w:ind w:lef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่งปรับปรุงสินทรัพย์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 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ผลต่างระหว่างสิ่งตอบแทนสุทธิที่ได้รับจากการจำหน่ายสินทรัพย์กับมูลค่าตามบัญชีของสินทรัพย์นั้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ะรับรู้ในงบกำไรขาดทุนเมื่อบริษัท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ะบันทึกต้นทุนเริ่มแรกของสินทรัพย์</w:t>
      </w:r>
      <w:r>
        <w:rPr>
          <w:rFonts w:ascii="Angsana New" w:hAnsi="Angsana New"/>
          <w:sz w:val="32"/>
          <w:sz w:val="32"/>
          <w:szCs w:val="32"/>
        </w:rPr>
        <w:t>ไม่มีตัวตน</w:t>
      </w:r>
      <w:r>
        <w:rPr>
          <w:rFonts w:ascii="Angsana New" w:hAnsi="Angsana New"/>
          <w:sz w:val="32"/>
          <w:sz w:val="32"/>
          <w:szCs w:val="32"/>
        </w:rPr>
        <w:t>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งบกำไรขาดทุ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ตัดจำหน่ายสินทรัพย์ไม่มีตัวตนซึ่งเป็นค่าออกแบบและพัฒนาผลิตภั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</w:t>
      </w: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  <w:r>
        <w:rPr>
          <w:rFonts w:ascii="Angsana New" w:hAnsi="Angsana New"/>
          <w:sz w:val="32"/>
          <w:sz w:val="32"/>
          <w:szCs w:val="32"/>
        </w:rPr>
        <w:t>หรืออายุของสัญญาเช่าแล้วแต่ระยะเวลาใดจะต่ำ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จ่ายตามสัญญาเช่าดำเนินงานรับรู้เป็นค่าใช้จ่ายในงบกำไรขาดทุนตามวิธีเส้นตรงตลอดอายุสัญญาเช่า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lineRule="exact" w:line="380" w:before="120" w:after="120"/>
        <w:ind w:left="600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ที่ในงบดุล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ที่ในงบดุล บริษัทฯจะทำการประเมินการด้อยค่าของ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งบกำไร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ะบันทึกกลับรายการผลขาดทุนจากการด้อยค่าของสินทรัพย์โดยรับรู้ไปยังงบกำไร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</w:t>
      </w:r>
      <w:r>
        <w:rPr>
          <w:rFonts w:ascii="Angsana New" w:hAnsi="Angsana New"/>
          <w:sz w:val="32"/>
          <w:sz w:val="32"/>
          <w:szCs w:val="32"/>
        </w:rPr>
        <w:t>เงินเดือน ค่าจ้าง โบนัส และเงินสมทบกองทุนประกันสังคมและกองทุนสำรองเลี้ยงชีพเป็นค่าใช้จ่าย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เกิดรายการ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ใช้งานและมูลค่าซา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1" w:right="-45" w:hanging="601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6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64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631"/>
        <w:gridCol w:w="1632"/>
        <w:gridCol w:w="1632"/>
        <w:gridCol w:w="1632"/>
      </w:tblGrid>
      <w:tr>
        <w:trPr/>
        <w:tc>
          <w:tcPr>
            <w:tcW w:w="864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0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0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871,03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2,995,13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56,71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2,704,326</w:t>
            </w:r>
          </w:p>
        </w:tc>
      </w:tr>
      <w:tr>
        <w:trPr/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ธนาคารแห่งประเทศไทย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,0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,00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961,03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085,13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61,71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709,32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และพันธบัตรธนาคารแห่งประเทศไทยมีอัตราดอกเบี้ยระหว่า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ชั่วคราว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บัตร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พันธบัตรธนาคารแห่งประเทศไทยประเภทไม่มีดอกเบี้ย มูลค่าตามหน้าตั๋ว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รบกำหนดในเดือน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ในความต้องการของตลาด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250"/>
        <w:gridCol w:w="1289"/>
        <w:gridCol w:w="1290"/>
        <w:gridCol w:w="1289"/>
      </w:tblGrid>
      <w:tr>
        <w:trPr/>
        <w:tc>
          <w:tcPr>
            <w:tcW w:w="9480" w:type="dxa"/>
            <w:gridSpan w:val="5"/>
            <w:tcBorders/>
          </w:tcPr>
          <w:p>
            <w:pPr>
              <w:pStyle w:val="Normal"/>
              <w:ind w:right="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1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ในความต้องการของตลาด</w:t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8,3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0,000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306)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ลงทุนชั่วคราว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ธิ</w:t>
            </w:r>
          </w:p>
        </w:tc>
        <w:tc>
          <w:tcPr>
            <w:tcW w:w="1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0,00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ได้ซื้อหลักทรัพย์ในความต้องการของตลาด ซึ่งเป็นหุ้นของบริษัทที่เกี่ยวข้องกันจากการซื้อขายในกระดานปกติของตลาดหลักทรัพย์แห่งประเทศไทย เพื่อเป็นการบริหารเงินทุนหมุนเวียนระยะสั้น โดยการลงทุนในตลาดทุนในหลักทรัพย์ที่มีสภาพคล่องและให้ผลตอบแทนที่เหมาะสม</w:t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และบริษัทย่อย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ามารถสรุปได้ดังนี้ </w:t>
      </w:r>
    </w:p>
    <w:tbl>
      <w:tblPr>
        <w:tblW w:w="959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20"/>
        <w:gridCol w:w="1020"/>
        <w:gridCol w:w="1020"/>
        <w:gridCol w:w="1020"/>
        <w:gridCol w:w="2156"/>
      </w:tblGrid>
      <w:tr>
        <w:trPr>
          <w:tblHeader w:val="true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3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  <w:tc>
          <w:tcPr>
            <w:tcW w:w="21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ำหนดราคา</w:t>
            </w:r>
          </w:p>
        </w:tc>
      </w:tr>
      <w:tr>
        <w:trPr>
          <w:tblHeader w:val="true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ind w:right="-82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และให้บริการ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9.1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บวกด้วยอัตรากำไรจำนวนหนึ่ง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เป็นไปตามเงื่อนไขปกติธุรกิจ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เป็นไป</w:t>
            </w:r>
          </w:p>
          <w:p>
            <w:pPr>
              <w:pStyle w:val="Normal"/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เงื่อนไขปกติธุรกิจ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>การขายสินค้ากำหนดราคาจากต้นทุนบวกกำไรส่วนเพิ่ม และการให้บริการกำหนดราค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ซึ่งเป็นไปตามเงื่อนไขปกติทางธุรกิจ ทั้งนี้ขึ้นอยู่กับประเภทของสินค้าและงานบริการ นโยบายการกำหนดราคาดังกล่าวอาจมีการเปลี่ยนแปลงไปตามประเภทธุรกิจและสภาพการแข่งขันในขณะที่เกิดรายการ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ฯและบริษัท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6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20"/>
        <w:gridCol w:w="1320"/>
        <w:gridCol w:w="1320"/>
        <w:gridCol w:w="1320"/>
      </w:tblGrid>
      <w:tr>
        <w:trPr>
          <w:tblHeader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0" w:leader="none"/>
              </w:tabs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  <w:tab w:val="left" w:pos="3600" w:leader="none"/>
              </w:tabs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 บรอดแบนด์ เทคโนโลยี่ เซอร์วิส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2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ind w:left="-21" w:firstLine="21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เฟสชั่นแนล เทรนนิ่ง เซอร์วิ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,3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5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สรี พรีเมีย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15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รีเมียร์ ฟิชชั่น แคปปิตอล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,2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พรีเมียร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โทรบั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,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78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7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1,6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8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ตามสัญญาโอนสิทธิเรียกร้อง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</w:p>
          <w:p>
            <w:pPr>
              <w:pStyle w:val="Normal"/>
              <w:ind w:left="252" w:right="-108" w:hanging="252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รีเมียร์ แมนูแฟคเจอริ่ง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00,00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ขายเงินลงทุนรอรับรู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000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000,000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ลูกหนี้ตามสัญญาโอนสิทธิเรียกร้อง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</w:p>
          <w:p>
            <w:pPr>
              <w:pStyle w:val="Normal"/>
              <w:ind w:left="252" w:right="-108" w:hanging="252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โปรเฟสชั่นแนล เทรนนิ่ง เซอร์วิส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615,9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4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เจ้าหนี้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5,9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4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ลูกหนี้ตามสัญญาโอนสิทธิเรียกร้อ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single"/>
        </w:rPr>
        <w:t>กิจการที่เกี่ยวข้องกั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่ง ให้แก่บริษัท พรีเมีย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แมนูแฟคเจอริ่ง จำกัด โดยมีกำไรจากการขาย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143.6 </w:t>
      </w:r>
      <w:r>
        <w:rPr>
          <w:rFonts w:ascii="Angsana New" w:hAnsi="Angsana New"/>
          <w:sz w:val="32"/>
          <w:sz w:val="32"/>
          <w:szCs w:val="32"/>
        </w:rPr>
        <w:t>ล้านบาท และพร้อมกันนั้น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โอนสิทธิเรียกร้องในลูกหนี้และเงินให้กู้ยืมแก่บริษัท พรีเมียร์ ซีอี จำกัด และบริษัท พรีเมียร์โฮม แอพพลายแอนซ์ จำกัด ซึ่งมี</w:t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 xml:space="preserve">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มีค่าตอบแทนการโอนสิทธิ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ฯได้รับชำระเงินบางส่ว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บันทึกยอดเงินค้างรับค่าตอบแทนการโอนสิทธิเรียกร้องจำนวน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/>
          <w:sz w:val="32"/>
          <w:sz w:val="32"/>
          <w:szCs w:val="32"/>
        </w:rPr>
        <w:t>ล้านบาท เป็นบัญชีลูกหนี้ตามสัญญาโอน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เกี่ยวข้องกันในงบดุล และบริษัทฯจะทยอยรับชำระเงินเป็นรายปี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งวด งวด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ไม่มีการคิด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 เพื่อความระมัดระวังรอบคอบ บริษัทฯได้ชะลอการ</w:t>
      </w:r>
      <w:r>
        <w:rPr>
          <w:rFonts w:ascii="Angsana New" w:hAnsi="Angsana New"/>
          <w:sz w:val="32"/>
          <w:sz w:val="32"/>
          <w:szCs w:val="32"/>
        </w:rPr>
        <w:t>รับรู้กำไรจากการขายเงินลงทุ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ส่วนหนึ่งจำนวน </w:t>
      </w:r>
      <w:r>
        <w:rPr>
          <w:rFonts w:cs="Angsana New" w:ascii="Angsana New" w:hAnsi="Angsana New"/>
          <w:sz w:val="32"/>
          <w:szCs w:val="32"/>
        </w:rPr>
        <w:t>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ไว้จนกว่าจะได้รับชำระเงินค่าตอบแทนการโอนสิทธิเรียกร้อง</w:t>
      </w:r>
      <w:r>
        <w:rPr>
          <w:rFonts w:ascii="Angsana New" w:hAnsi="Angsana New"/>
          <w:sz w:val="32"/>
          <w:sz w:val="32"/>
          <w:szCs w:val="32"/>
        </w:rPr>
        <w:t>ในลูกหนี้และเงินให้กู้ยืม</w:t>
      </w:r>
      <w:r>
        <w:rPr>
          <w:rFonts w:ascii="Angsana New" w:hAnsi="Angsana New"/>
          <w:sz w:val="32"/>
          <w:sz w:val="32"/>
          <w:szCs w:val="32"/>
        </w:rPr>
        <w:t>จากบริษัทที่เกี่ยวข้องกั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โอนลูกหนี้ตามสัญญาโอนสิทธิเรียกร้อง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การชำระค่าซื้อหุ้นให้แก่บริษัทที่เกี่ยวข้องกันแห่งหนึ่ง และบริษัทฯได้รับชำระเงินค่าตอบแทนการโอนสิทธิจากบริษัทที่เกี่ยวข้องกันเป็นจำนวนเงินรวม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บันทึกรับรู้กำไรจากการขายเงินลงทุนที่ชะลอการรับรู้ไว้จำนวน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บัญชีกำไรจากการขายเงินลงทุนให้บริษัทที่เกี่ยวข้องกัน ซึ่งแสดงไว้ในส่วนของผู้ถือหุ้นในงบดุล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ชำระค่าตอบแทนการโอนสิทธิจากบริษัทที่เกี่ยวข้องกัน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ังนั้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รับชำระเงินครบทั้งจำนวนตามสัญญาแล้ว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/>
          <w:sz w:val="32"/>
          <w:szCs w:val="32"/>
        </w:rPr>
        <w:t xml:space="preserve">1/255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มีมติให้บริษัทฯโอนกำไรจากการขายเงินลงทุน</w:t>
      </w:r>
      <w:r>
        <w:rPr>
          <w:rFonts w:ascii="Angsana New" w:hAnsi="Angsana New"/>
          <w:sz w:val="32"/>
          <w:sz w:val="32"/>
          <w:szCs w:val="32"/>
        </w:rPr>
        <w:t>ซึ่งบันทึก</w:t>
      </w:r>
      <w:r>
        <w:rPr>
          <w:rFonts w:ascii="Angsana New" w:hAnsi="Angsana New"/>
          <w:sz w:val="32"/>
          <w:sz w:val="32"/>
          <w:szCs w:val="32"/>
        </w:rPr>
        <w:t>ในบัญชีกำไรจากการขายเงินลงทุนให้บริษัทที่เกี่ยวข้องที่แสดงไว้ในส่วนของผู้ถือหุ้นในงบดุลจำนว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กำไรสะสม </w:t>
      </w:r>
      <w:r>
        <w:rPr>
          <w:rFonts w:ascii="Angsana New" w:hAnsi="Angsana New"/>
          <w:sz w:val="32"/>
          <w:sz w:val="32"/>
          <w:szCs w:val="32"/>
        </w:rPr>
        <w:t xml:space="preserve">โดยให้มีผลย้อนหลังถึ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และให้บริษัทฯจัดสรรกำไรสะสมในอัตราร้อยละห้าของกำไรจากการขายเงินลงทุน</w:t>
      </w:r>
      <w:r>
        <w:rPr>
          <w:rFonts w:ascii="Angsana New" w:hAnsi="Angsana New"/>
          <w:sz w:val="32"/>
          <w:sz w:val="32"/>
          <w:szCs w:val="32"/>
        </w:rPr>
        <w:t>ให้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เป็นทุนสำรองตามกฎหมาย จำนวน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ค่าใช้จ่ายสำหรับ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ค่าเบี้ยประชุมและเงินบำเหน็จ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0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52: </w:t>
      </w:r>
      <w:r>
        <w:rPr>
          <w:rFonts w:cs="Angsana New" w:ascii="Angsana New" w:hAnsi="Angsana New"/>
          <w:sz w:val="32"/>
          <w:szCs w:val="32"/>
        </w:rPr>
        <w:t>2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44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08"/>
        <w:gridCol w:w="1680"/>
      </w:tblGrid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อายุหนี้ค้างชำระ</w:t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3060" w:leader="none"/>
                <w:tab w:val="center" w:pos="5760" w:leader="none"/>
                <w:tab w:val="center" w:pos="783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60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8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1,217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4,50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63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9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1,68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849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1,68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,849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897,13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761,748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527,49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575,700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3,73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029,56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24,41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848,511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84,1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85,691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556,96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,301,21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50,78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282,442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6,306,18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,018,770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center" w:pos="5760" w:leader="none"/>
                <w:tab w:val="center" w:pos="783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7,057,86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2,820,619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ด้รวมลูกหนี้การค้าจำนวน </w:t>
      </w:r>
      <w:r>
        <w:rPr>
          <w:rFonts w:cs="Angsana New" w:ascii="Angsana New" w:hAnsi="Angsana New"/>
          <w:sz w:val="32"/>
          <w:szCs w:val="32"/>
        </w:rPr>
        <w:t xml:space="preserve">49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 xml:space="preserve">: 27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บริษัทย่อยได้โอนสิทธิเรียกร้องที่จะได้รับชำระจากลูกหนี้ ให้แก่บริษัท แฟคตอริ่งตามสัญญาโอนขาย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Factoring Agree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ิดอัตรารับซื้อลดลูกหนี้เท่ากับอัตราที่ระบะในสัญญา หากผู้รับโอนสิทธิไม่สามารถเรียกเก็บหนี้จากลูกหนี้ที่บริษัทย่อยโอนสิทธิให้บริษัทย่อยจะเป็นผู้ชำระหนี้ที่ค้างชำระแก่บริษัทผู้รับโอ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260"/>
        <w:gridCol w:w="1260"/>
        <w:gridCol w:w="1260"/>
      </w:tblGrid>
      <w:tr>
        <w:trPr>
          <w:trHeight w:val="37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7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2</w:t>
            </w:r>
          </w:p>
        </w:tc>
      </w:tr>
      <w:tr>
        <w:trPr>
          <w:trHeight w:val="372" w:hRule="atLeast"/>
        </w:trPr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314,8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11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61,2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84,26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353,6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427,241</w:t>
            </w:r>
          </w:p>
        </w:tc>
      </w:tr>
      <w:tr>
        <w:trPr>
          <w:trHeight w:val="387" w:hRule="atLeast"/>
        </w:trPr>
        <w:tc>
          <w:tcPr>
            <w:tcW w:w="162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3,6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7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3,6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7,039</w:t>
            </w:r>
          </w:p>
        </w:tc>
      </w:tr>
      <w:tr>
        <w:trPr>
          <w:trHeight w:val="446" w:hRule="atLeast"/>
        </w:trPr>
        <w:tc>
          <w:tcPr>
            <w:tcW w:w="16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40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48,5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61,2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84,26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447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164,280</w:t>
            </w:r>
          </w:p>
        </w:tc>
      </w:tr>
    </w:tbl>
    <w:p>
      <w:pPr>
        <w:pStyle w:val="Normal"/>
        <w:spacing w:lineRule="exact" w:line="420"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40"/>
        <w:gridCol w:w="840"/>
        <w:gridCol w:w="960"/>
        <w:gridCol w:w="960"/>
        <w:gridCol w:w="1320"/>
        <w:gridCol w:w="1320"/>
      </w:tblGrid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ต้าโปร คอมพิวเตอร์ซิสเต็มส์ จำกั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887,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887,200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เงินลงทุนใน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,160,33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,160,339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726,8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726,861</w:t>
            </w:r>
          </w:p>
        </w:tc>
      </w:tr>
    </w:tbl>
    <w:p>
      <w:pPr>
        <w:pStyle w:val="Normal"/>
        <w:spacing w:before="240" w:after="120"/>
        <w:ind w:left="5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ย่อยได้มีมติอนุมัติการจ่าย</w:t>
      </w:r>
      <w:r>
        <w:rPr>
          <w:rFonts w:ascii="Angsana New" w:hAnsi="Angsana New"/>
          <w:sz w:val="32"/>
          <w:sz w:val="32"/>
          <w:szCs w:val="32"/>
        </w:rPr>
        <w:t xml:space="preserve">เงิน      ปันผลระหว่างกาล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โดยจ่าย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ได้จ่ายเงินปันผลดังกล่าวในเดือน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240" w:after="120"/>
        <w:ind w:left="590" w:hanging="5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0" w:right="-3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95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320"/>
        <w:gridCol w:w="959"/>
        <w:gridCol w:w="828"/>
        <w:gridCol w:w="840"/>
        <w:gridCol w:w="881"/>
        <w:gridCol w:w="880"/>
        <w:gridCol w:w="972"/>
        <w:gridCol w:w="965"/>
      </w:tblGrid>
      <w:tr>
        <w:trPr/>
        <w:tc>
          <w:tcPr>
            <w:tcW w:w="9524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6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  <w:lang w:val="th-TH"/>
              </w:rPr>
              <w:t xml:space="preserve">บริษัท </w:t>
            </w:r>
            <w:r>
              <w:rPr>
                <w:rFonts w:ascii="Angsana New" w:hAnsi="Angsana New"/>
                <w:spacing w:val="-4"/>
              </w:rPr>
              <w:t>แอ็ดวานซ์ ไซเบอร์</w:t>
            </w:r>
          </w:p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เทคโนโลยี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0,0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6,0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3,70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7,30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82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540"/>
        <w:gridCol w:w="540"/>
        <w:gridCol w:w="900"/>
        <w:gridCol w:w="900"/>
        <w:gridCol w:w="990"/>
        <w:gridCol w:w="709"/>
        <w:gridCol w:w="922"/>
        <w:gridCol w:w="9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0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>จัดตั้งขึ้นในประเทศ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เงินลงทุน</w:t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75" w:right="-108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  <w:lang w:val="th-TH"/>
              </w:rPr>
              <w:t xml:space="preserve">บริษัท </w:t>
            </w:r>
            <w:r>
              <w:rPr>
                <w:rFonts w:ascii="Angsana New" w:hAnsi="Angsana New"/>
                <w:spacing w:val="-4"/>
              </w:rPr>
              <w:t>แอ็ดวานซ์</w:t>
            </w:r>
            <w:r>
              <w:rPr>
                <w:rFonts w:ascii="Angsana New" w:hAnsi="Angsana New"/>
                <w:spacing w:val="-4"/>
              </w:rPr>
              <w:t xml:space="preserve">  </w:t>
            </w:r>
            <w:r>
              <w:rPr>
                <w:rFonts w:ascii="Angsana New" w:hAnsi="Angsana New"/>
                <w:spacing w:val="-4"/>
              </w:rPr>
              <w:t>ไซเบอร์     เทคโนโลยี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6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16,29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3,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6,00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แอ็ดวานซ์ ไซเบอร์ เทคโนโลยี จำกัด ได้เรียกชำระค่าหุ้นเพิ่มเติม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29.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ซึ่งบริษัทฯได้จ่ายชำระค่าหุ้น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งินปันผลรับ</w:t>
      </w:r>
    </w:p>
    <w:p>
      <w:pPr>
        <w:pStyle w:val="Normal"/>
        <w:spacing w:before="120" w:after="120"/>
        <w:ind w:left="605" w:hanging="6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ขาดทุนจากการลงทุนในบริษัทร่วมในงบการเงินรวม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ขาดทุนจากเงินลงทุนในบริษัทร่วมในระหว่าง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อ็ดวานซ์ ไซเบอร์  เทคโนโลยี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27,60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88,699)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ร่วมไม่มีการจ่ายเงินปันผล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มีดังนี้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วม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ี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สุทธิ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ปี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  <w:lang w:val="th-TH"/>
              </w:rPr>
              <w:t xml:space="preserve">บริษัท </w:t>
            </w:r>
            <w:r>
              <w:rPr>
                <w:rFonts w:ascii="Angsana New" w:hAnsi="Angsana New"/>
                <w:spacing w:val="-4"/>
              </w:rPr>
              <w:t>แอ็ดวานซ์ ไซเบอร์  เทคโนโลยี จำกัด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)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4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และส่วนแบ่งขาดทุนในบริษัทร่วมคำนวณขึ้นจากงบการเงินซึ่งจัดทำโดยฝ่ายบริหารและไม่ได้ตรวจสอบโดยผู้สอบบัญชี บริษัทฯเชื่อว่ามูลค่าของเงินลงทุนไม่มีความแตกต่างอย่างเป็นสาระสำคัญหากส่วนแบ่งดังกล่าวคำนวณจากงบการเงินซึ่งได้รับการตรวจสอบจากผู้สอบบัญชี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20"/>
        <w:gridCol w:w="1320"/>
      </w:tblGrid>
      <w:tr>
        <w:trPr>
          <w:tblHeader w:val="true"/>
        </w:trPr>
        <w:tc>
          <w:tcPr>
            <w:tcW w:w="864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อุปกรณ์สำ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ะหว่างติดตั้ง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816,2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9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885,1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693,9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591,40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285,3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7,940,37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7,940,37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0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0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ออ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,177,08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,177,08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,746,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483,25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4,230,1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479,9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479,9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31,6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31,6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จำหน่าย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7,020,97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7,020,97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,390,6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1,390,6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336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9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05,1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356,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483,25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839,471</w:t>
            </w:r>
          </w:p>
        </w:tc>
      </w:tr>
      <w:tr>
        <w:trPr/>
        <w:tc>
          <w:tcPr>
            <w:tcW w:w="73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552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06,204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553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31,6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60"/>
        <w:gridCol w:w="2026"/>
        <w:gridCol w:w="2040"/>
        <w:gridCol w:w="26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26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ำนักงา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7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67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17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3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45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21</w:t>
            </w:r>
          </w:p>
        </w:tc>
      </w:tr>
      <w:tr>
        <w:trPr>
          <w:trHeight w:val="144" w:hRule="atLeast"/>
        </w:trPr>
        <w:tc>
          <w:tcPr>
            <w:tcW w:w="65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586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4</w:t>
            </w:r>
          </w:p>
        </w:tc>
      </w:tr>
      <w:tr>
        <w:trPr/>
        <w:tc>
          <w:tcPr>
            <w:tcW w:w="6586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70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35</w:t>
            </w:r>
          </w:p>
        </w:tc>
      </w:tr>
    </w:tbl>
    <w:p>
      <w:pPr>
        <w:pStyle w:val="Normal"/>
        <w:spacing w:before="240" w:after="120"/>
        <w:ind w:left="590" w:hanging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มียอดคงเหลือของอุปกรณ์ซึ่งได้มาภายใต้สัญญาเช่าทางการเงินโดยมีมูลค่าสุทธิตามบัญชี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2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2: 53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90" w:hanging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ย่อยมีอุปกรณ์จำนวนหนึ่งซึ่งตัดค่าเสื่อมราคาหมดแล้วแต่ยังใช้งานอยู่</w:t>
      </w:r>
      <w:r>
        <w:rPr>
          <w:rFonts w:ascii="Angsana New" w:hAnsi="Angsana New"/>
          <w:sz w:val="32"/>
          <w:sz w:val="32"/>
          <w:szCs w:val="32"/>
        </w:rPr>
        <w:t xml:space="preserve"> มูลค่าตามบัญชีก่อนหักค่าเสื่อมราคาสะสม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ดังกล่าวมี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99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16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เป็นค่าออกแบบและพัฒนาผลิตภัณฑ์มีรายละเอียดดังนี้</w:t>
      </w:r>
    </w:p>
    <w:tbl>
      <w:tblPr>
        <w:tblW w:w="8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826"/>
        <w:gridCol w:w="1827"/>
      </w:tblGrid>
      <w:tr>
        <w:trPr/>
        <w:tc>
          <w:tcPr>
            <w:tcW w:w="8319" w:type="dxa"/>
            <w:gridSpan w:val="3"/>
            <w:tcBorders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03,82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8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03,82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80"/>
              <w:ind w:right="-13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ที่รวมอยู่ในงบกำไรขาดทุนสำหรับปี</w:t>
            </w:r>
          </w:p>
        </w:tc>
        <w:tc>
          <w:tcPr>
            <w:tcW w:w="18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3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90" w:hanging="5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ระยะสั้น</w:t>
      </w:r>
    </w:p>
    <w:p>
      <w:pPr>
        <w:pStyle w:val="Normal"/>
        <w:spacing w:before="120" w:after="120"/>
        <w:ind w:left="590" w:hanging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ย่อยได้ทำสัญญากู้ยืมเงินกับบริษัทแห่งหนึ่งเพื่อใช้ในการชำระค่าสินค้าของบริษัทย่อย มีกำหนดชำระคืนเป็นรายไตรมาสภายในหนึ่งปี เริ่มตั้งแต่วันที่ครบกำหนดชำระค่าสินค้า พร้อมดอกเบี้ยตามที่ระบุในสัญญา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ของบริษัทย่อยซึ่งรวมส่วนที่ถึงกำหนดชำระภายในหนึ่งปี ประกอบด้วยรายการ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อื่น</w:t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0,000</w:t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7,88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40,000)</w:t>
            </w:r>
          </w:p>
        </w:tc>
        <w:tc>
          <w:tcPr>
            <w:tcW w:w="16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37,88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</w:t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ชำระภายในหนึ่งปี</w:t>
            </w:r>
          </w:p>
        </w:tc>
        <w:tc>
          <w:tcPr>
            <w:tcW w:w="162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0,000</w:t>
            </w:r>
          </w:p>
        </w:tc>
        <w:tc>
          <w:tcPr>
            <w:tcW w:w="162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อื่นของบริษัทย่อย เป็นเงินกู้ยืมจากบริษัท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ในการซื้อสินทรัพย์ของบริษัทย่อย โดยมีกำหนดชำระคืนเงินต้นเป็นรายเดือ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เริ่มตั้งแต่วันที่ที่กำหนดในสัญญาพร้อมดอกเบี้ยตามที่ระบุในสัญญ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ระยะยา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ระยะยาวของบริษัทย่อยซึ่งรวมส่วนที่ถึงกำหนดชำระภายในหนึ่งปี ประกอบด้วยรายการดังต่อไป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620"/>
        <w:gridCol w:w="1620"/>
      </w:tblGrid>
      <w:tr>
        <w:trPr>
          <w:tblHeader w:val="true"/>
          <w:cantSplit w:val="true"/>
        </w:trPr>
        <w:tc>
          <w:tcPr>
            <w:tcW w:w="5460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ดอกเบี้ยรอตัดจ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148,9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384,690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970,87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692,716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178,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91,974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การเงินเพื่อเช่าอุปกรณ์เพื่อใช้ในการดำเนิน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ที่จะต้องจ่ายค่าเช่าขั้นต่ำตามสัญญาเช่าการเงิน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70"/>
        <w:gridCol w:w="1170"/>
        <w:gridCol w:w="117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spacing w:lineRule="exact" w:line="420"/>
              <w:ind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420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ปัจจุบัน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สิ้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8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2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0.1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ระยะยาวตามแผนฟื้นฟูกิจการ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หนี้สินระยะยาวภายหลังการปรับโครงสร้างหนี้ตามแผนฟื้นฟูกิจการ ประกอบด้วย</w:t>
      </w:r>
      <w:r>
        <w:rPr/>
        <w:t xml:space="preserve"> </w:t>
      </w:r>
    </w:p>
    <w:tbl>
      <w:tblPr>
        <w:tblW w:w="888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1289"/>
        <w:gridCol w:w="1289"/>
      </w:tblGrid>
      <w:tr>
        <w:trPr>
          <w:tblHeader w:val="true"/>
          <w:cantSplit w:val="true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450" w:hanging="45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450" w:hanging="4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450" w:hanging="4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ชั้นต้นในหนี้เงินกู้และตราสารทาง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ind w:left="240" w:hanging="2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ต้นมีกำหนดชำระคืนทุ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 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นับตั้งแต่วันที่ศาลมีคำสั่งเห็นชอบด้วยแผนถึงที่สุด มีระยะเวลาปลอดชำระหนี้เงินต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ิ่มชำระคืน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7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มีอัตราดอกเบี้ย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ปี 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L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้วแต่อย่างใดจะต่ำกว่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,000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รับรู้ในอนาคต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22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ระยะยาวตามแผนฟื้นฟูกิจการ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98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8,822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0,986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47,836)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ระยะยาวตามแผนฟื้นฟูกิจ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986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z w:val="32"/>
          <w:sz w:val="32"/>
          <w:szCs w:val="32"/>
        </w:rPr>
        <w:t>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สำรองตามกฎหมายดังกล่าวไม่สามารถนำไปจ่าย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5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75"/>
        <w:gridCol w:w="1275"/>
        <w:gridCol w:w="1275"/>
        <w:gridCol w:w="1275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ผลประโยชน์อื่นของพนักงา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8,276,6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885,4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,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4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31,6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06,2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4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ตามสัญญาเช่าดำเนินงา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02,4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64,4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7,746,7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,820,5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สินค้าสำเร็จรูป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6,303,386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932,0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ind w:right="-7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90" w:hanging="5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590" w:hanging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ม่มีภาระ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สำหรับ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ายได้เงินปันผลได้รับยกเว้นภาษีเงินได้ตามมาตรา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ทวิ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sz w:val="32"/>
          <w:sz w:val="32"/>
          <w:szCs w:val="32"/>
        </w:rPr>
        <w:t>ตามประมวลรัษฎาก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สำหรับปีด้วยจำนวนถัวเฉลี่ยถ่วงน้ำหนักของหุ้นสามัญที่ถือโดยบุคคลภายนอกที่ออกอยู่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ภายหลังจากหักจำนวนหุ้นของบริษัทฯที่ถือโดย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566"/>
        <w:gridCol w:w="1508"/>
        <w:gridCol w:w="1509"/>
      </w:tblGrid>
      <w:tr>
        <w:trPr/>
        <w:tc>
          <w:tcPr>
            <w:tcW w:w="86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3027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94,44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3027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94,44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มีภาระผูกพันเกี่ยวข้องกับการ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เช่าดำเนินงานที่เกี่ยวข้องกับการเช่าอาคารสำนักงา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การ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ย่อย มีจำนวนเงินขั้นต่ำที่ต้องจ่ายในอนาคตทั้งสิ้นภายใต้สัญญาเช่าดำเนินงาน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left="12" w:right="252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left="12" w:right="25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.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left="12" w:right="252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.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120" w:after="120"/>
        <w:ind w:left="605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บริการการจัดการกับบริษัทที่เกี่ยวข้องกันแห่งหนึ่งโดยมีค่าบริการที่จะต้องชำระในอนาคต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เดือน และเฉพาะของบริษัทฯ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เดือน โดยสัญญาดังกล่าวจะครบกำหนดอายุสัญญ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สัญญานี้จะมีผลใช้บังคับต่อไปอีก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จนกว่าจะมีการบอกเลิ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จากการที่ธนาคารออกหนังสือค้ำประกันในนามบริษัทย่อย</w:t>
      </w:r>
      <w:r>
        <w:rPr>
          <w:rFonts w:ascii="Angsana New" w:hAnsi="Angsana New"/>
          <w:sz w:val="32"/>
          <w:sz w:val="32"/>
          <w:szCs w:val="32"/>
        </w:rPr>
        <w:t>คงเหลืออยู่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36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ย่อย ซึ่งเกี่ยวกับหนังสือค้ำประกันเพื่อค้ำประกันการปฏิบัติตามสัญญาทั้งจำนว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และวงเงินสินเชื่อตามที่กล่าวในหมายเหตุประกอบงบการเงิ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เงินฝากประจำธนาค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36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ค่าสิทธ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บันทึกข้อตกลงการได้รับสิทธิติดตั้งระบบสื่อโฆษณากับบริษัทแห่งหนึ่งในประเทศเพื่อให้บริษัทย่อยเป็นผู้ดำเนินการติดตั้งและให้บริการระบบสื่อโฆษณาภายในรถโดยสารประจำทาง โดยภายใต้เงื่อนไขตามบันทึกข้อตกลงดังกล่าว บริษัทย่อยต้องจ่ายค่าตอบแทนการได้รับสิทธิเป็นรายปีโดยเริ่ม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ถึง 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 xml:space="preserve">13.1 </w:t>
      </w:r>
      <w:r>
        <w:rPr>
          <w:rFonts w:ascii="Angsana New" w:hAnsi="Angsana New"/>
          <w:sz w:val="32"/>
          <w:sz w:val="32"/>
          <w:szCs w:val="32"/>
        </w:rPr>
        <w:t>ล้านบาท ซึ่ง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สิทธิภายใต้สัญญาดังกล่าวเป็นค่าใช้จ่าย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6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งเงินสินเชื่อ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รับวงเงินสินเชื่อหลายประเภทจากสถาบันการเงินแห่ง</w:t>
      </w:r>
      <w:r>
        <w:rPr>
          <w:rFonts w:ascii="Angsana New" w:hAnsi="Angsana New"/>
          <w:sz w:val="32"/>
          <w:sz w:val="32"/>
          <w:szCs w:val="32"/>
        </w:rPr>
        <w:t xml:space="preserve">หนึ่งโดยเป็นวงเงิน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 xml:space="preserve">37.5 </w:t>
      </w:r>
      <w:r>
        <w:rPr>
          <w:rFonts w:ascii="Angsana New" w:hAnsi="Angsana New"/>
          <w:sz w:val="32"/>
          <w:sz w:val="32"/>
          <w:szCs w:val="32"/>
        </w:rPr>
        <w:t>ล้านบาท วงเงินสินเชื่อดังกล่าวค้ำประกันโดยเงินฝากประจำธนาคารบางส่วนของบริษัทย่อ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บริษัทย่อยและพนักงาน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ทิสโก้ จำกัด และจะจ่ายให้พนักงานในกรณีที่ออกจากงานตามระเบียบว่าด้วยกองทุนของ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่ายเงินสมทบเข้า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2: 7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ความเสี่ยงด้านการให้สินเชื่อที่เกี่ยวเนื่องกับลูกหนี้การค้า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ย่อย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ยไม่มีการกระจุกตัวเนื่องจากบริษัทย่อยมีฐานของลูกค้าที่หลากหลายและมีอยู่จำนวนมากราย จำนวนเงินสูงสุดที่บริษัทย่อยอาจต้องสูญเสียจากการให้สินเชื่อคือมูลค่าตามบัญชีของลูกหนี</w:t>
      </w:r>
      <w:r>
        <w:rPr>
          <w:rFonts w:ascii="Angsana New" w:hAnsi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>ที่แสดงอยู่ในงบดุล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ดอกเบี้ยที่สำคัญอันเกี่ยวเนื่องกับเงินฝาก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       เงินกู้ยืมระยะยาว หนี้สินระยะยาว และหนี้สินระยะยาวตามแผนฟื้นฟูกิจการ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  บริษัทฯและบริษัทย่อยจึงอยู่ในระดับต่ำ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/>
        <w:t xml:space="preserve">          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020"/>
        <w:gridCol w:w="1022"/>
        <w:gridCol w:w="1083"/>
        <w:gridCol w:w="993"/>
        <w:gridCol w:w="900"/>
        <w:gridCol w:w="1260"/>
      </w:tblGrid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12" w:right="-5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5018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0.75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พันธบัตร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5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</w:rPr>
              <w:t>เงินฝาก</w:t>
            </w:r>
            <w:r>
              <w:rPr>
                <w:rFonts w:ascii="Angsana New" w:hAnsi="Angsana New"/>
              </w:rPr>
              <w:t>ประจำธนาคาร</w:t>
            </w:r>
            <w:r>
              <w:rPr>
                <w:rFonts w:ascii="Angsana New" w:hAnsi="Angsana New"/>
              </w:rPr>
              <w:t>ที่มีภาระผูกพั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25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บริษัทแฟคตอริ่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1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40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.98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ะยะยาว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50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ะยะยาวตามแผนฟื้นฟูกิจการ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cantSplit w:val="true"/>
        </w:trPr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ความเสี่ยงจากอัตราแลกเปลี่ยนที่สำคัญอันเกี่ยวเนื่องจากการซื้อสินค้าเป็นเงินตราต่างประเทศ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ี้สินสุทธิทั้งหมดที่เป็นเงินตราต่างประเทศซึ่งไม่ได้รับการป้องกันความเสี่ยงด้านอัตราแลกเปลี่ยนเป็นจำนวน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2552: 1.8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ทางการเงินส่วนใหญ่จัดอยู่ในประเภทระยะสั้น และหนี้สินทางการเงินระยะยาวมีอัตราดอกเบี้ยใกล้เคียงกับอัตราดอกเบี้ยในตลาด ฝ่ายบริหารของบริษัทฯและบริษัทย่อยเชื่อว่ามูลค่ายุติธรรมของสินทรัพย์ทางการเงินและหนี้สินทางการเงินดังกล่าวจะไม่แตกต่างอย่างเป็นสาระสำคัญกับมูลค่าตามบัญชี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่วนงานทางธุรกิจเดียวคือธุรกิจเทคโนโลยีและสารสนเทศ และดำเนินธุรกิจในส่วนงานหลักทางภูมิศาสตร์เดียวคือในประเทศไทย ดังนั้นรายได้ 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ินทรัพย์ทั้งหมดที่แสดงในงบการเงินจึงเกี่ยวข้องกับส่วนงานธุรกิจและส่วนงานทางภูมิศาสตร์ตามที่กล่าวไว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2.3:1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2: 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: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67" w:hanging="0"/>
      <w:jc w:val="center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ngsana New" w:hAnsi="Angsana New" w:cs="Angsana New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UPC" w:hAnsi="AngsanaUPC" w:cs="AngsanaUPC"/>
      <w:b/>
      <w:i w:val="false"/>
      <w:sz w:val="3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ngsana New"/>
      <w:b/>
      <w:bCs/>
      <w:sz w:val="24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Angsan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1440" w:hanging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>
      <w:widowControl w:val="false"/>
      <w:overflowPunct w:val="true"/>
      <w:textAlignment w:val="auto"/>
    </w:pPr>
    <w:rPr>
      <w:rFonts w:cs="Times New Roman"/>
      <w:sz w:val="28"/>
      <w:szCs w:val="28"/>
    </w:rPr>
  </w:style>
  <w:style w:type="paragraph" w:styleId="ASSETS">
    <w:name w:val="ASSETS"/>
    <w:basedOn w:val="Normal"/>
    <w:qFormat/>
    <w:pPr>
      <w:overflowPunct w:val="true"/>
      <w:ind w:right="360" w:hanging="0"/>
      <w:jc w:val="center"/>
      <w:textAlignment w:val="auto"/>
    </w:pPr>
    <w:rPr>
      <w:rFonts w:cs="Times New Roman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0:00Z</dcterms:created>
  <dc:creator>SSS</dc:creator>
  <dc:description/>
  <cp:keywords/>
  <dc:language>en-US</dc:language>
  <cp:lastModifiedBy>Ernst &amp; Young</cp:lastModifiedBy>
  <cp:lastPrinted>2011-02-21T15:35:00Z</cp:lastPrinted>
  <dcterms:modified xsi:type="dcterms:W3CDTF">2011-02-21T09:36:00Z</dcterms:modified>
  <cp:revision>4</cp:revision>
  <dc:subject/>
  <dc:title/>
</cp:coreProperties>
</file>